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suppressAutoHyphens w:val="true"/>
        <w:spacing w:lineRule="auto" w:line="20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«О внесении изменений в отдельные законодательные акты Ульяновской области» (далее - законопроект) разработан во исполнение пункта 6 Поручения Правительства Ульяновской области от 25.05.2016 года № 275-ПЧ в целях поддержания и развития промышленной деятельности на территории индустриальных парков Ульянов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опроект вносит изменения в Закон Ульяновской области от 4 июня 2007 года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и Закон Ульяновской области от 2 сентября 2015 года № 99-ЗО «О налоге на имущество организаций на территории Ульян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проект разработан в соответствии с главами 25 и 30 Налог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проект регулирует налоговые правоотношения, связанные с предоставлением налоговых льгот по налогу на имущество организаций и налогу на прибыль организаций, подлежащего зачислению в областной бюджет Ульянов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рганизаций, осуществляющих деятельность на территории индустриальных (промышленных) парков Ульяновской области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онопроект относится к актам, регулирующим общественные отношения, предусмотренные Законом Ульяновской области от 05.11.2013         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м законопроектом предполагается введение новой льготной категории налогоплательщиков по налогу на прибыль организаций, подлежащего зачислению в областной бюджет Ульянов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й, являющихся резидентами индустриальных (промышленных) парков, расположенных на территории Ульяновской области и соответствующих требованиям, установленным постановлением Правительства Российской Федерации от 4 августа 2015 года № 794 «Об индустриальных (промышленных) парках и управляющих компаниях индустриальных (промышленных) парк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казанной категории предлагается установить налоговую ставку налога на прибыль организаций 13,5 % </w:t>
      </w:r>
      <w:r>
        <w:rPr>
          <w:sz w:val="28"/>
          <w:szCs w:val="28"/>
          <w:u w:val="single"/>
        </w:rPr>
        <w:t xml:space="preserve">сроком на 4 года </w:t>
      </w:r>
      <w:r>
        <w:rPr>
          <w:sz w:val="28"/>
          <w:szCs w:val="28"/>
        </w:rPr>
        <w:t>с 1 января 201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м законопроектом также предполагается введение новой льготной категории налогоплательщиков по налогу на имущество организаций, подлежащего зачислению в областной бюджет Ульяновской области – организаций, являющихся управляющими компаниями индустриальных (промышленных) парков, расположенных на территории Ульяновской области и соответствующих требованиям, установленным постановлением Правительства Российской Федерации от 4 августа 2015 года № 794 «Об индустриальных (промышленных) парках и управляющих компаниях индустриальных (промышленных) пар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казанной категории предлагается установить налоговую ставку налога на имущество организаций 0 % </w:t>
      </w:r>
      <w:r>
        <w:rPr>
          <w:sz w:val="28"/>
          <w:szCs w:val="28"/>
          <w:u w:val="single"/>
        </w:rPr>
        <w:t xml:space="preserve">сроком на 4 года </w:t>
      </w:r>
      <w:r>
        <w:rPr>
          <w:sz w:val="28"/>
          <w:szCs w:val="28"/>
        </w:rPr>
        <w:t>с 1 января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полнением Закона Ульяновской области «О налоге на имущество организаций на территории Ульяновской области» новой льготной категорией налогоплательщиков в часть 2 статьи 2 вводится пункт 12,  регулирующий основание и порядок применения налоговой ставки налога на имущество 0 % организациями,  являющимися управляющими компаниями индустриальных (промышленных) парков, а в</w:t>
      </w:r>
      <w:r>
        <w:rPr>
          <w:rFonts w:eastAsia="Arial"/>
          <w:sz w:val="28"/>
          <w:szCs w:val="28"/>
        </w:rPr>
        <w:t xml:space="preserve"> Закон </w:t>
      </w:r>
      <w:r>
        <w:rPr>
          <w:sz w:val="28"/>
          <w:szCs w:val="28"/>
        </w:rPr>
        <w:t>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вводится статья 1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, регулирующая основание и порядок применения пониженной налоговой ставки по налогу на прибыль 13,5 % организациями, являющимися резидентами индустриальных (промышленных) парк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ышеуказанных налоговых льгот направлено на снижение налогового бремени, возникающего у организаций, осуществляющих свою деятельность на территории индустриальных (промышленных) парков, расположенных в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е законопроекта распространяется (затрагивает интересы) на организации, </w:t>
      </w:r>
      <w:r>
        <w:rPr>
          <w:sz w:val="28"/>
          <w:szCs w:val="28"/>
          <w:shd w:fill="FFFFFF" w:val="clear"/>
        </w:rPr>
        <w:t>осуществляющие деятельность по управлению индустриальными (промышленными) парками и промышленное производство промышленной продукции на территории индустриальных (промышленных) парков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опроект не возлагает обязанности на субъекты предпринимательской и иной деятельности, не влечё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инятие законопроекта позволит создать </w:t>
      </w:r>
      <w:r>
        <w:rPr>
          <w:sz w:val="28"/>
          <w:szCs w:val="28"/>
        </w:rPr>
        <w:t>благоприятные условия для развития индустриальных (промышленных) парков, оказать экономическую поддержку организациям, осуществляющим деятельность в рамках индустриальных (промышленных) парков, создать</w:t>
      </w:r>
      <w:r>
        <w:rPr>
          <w:sz w:val="28"/>
          <w:szCs w:val="28"/>
          <w:shd w:fill="FFFFFF" w:val="clear"/>
        </w:rPr>
        <w:t xml:space="preserve"> дополнительные рабочие места, увеличить размер налоговых отчислений и объём производства промышленной продукции на территории Ульяновской области.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 территории региона действует индустриально-промышленный парк ДААЗ. Средняя численность работников на предприятиях, работающих на территории индустриально-промышленного парка составляет 6 336 че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вень средней заработной платы по предприятиям составляет 25 370 руб.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ближайшей перспективе при ожидаемом привлечении резидентов планируется создать порядка 750 новых рабочих мест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виду сложившейся тенденции снижения объёмов по автопрому в целом по стране, по промышленной площадке ДААЗ и ожидаемом падении объёмов до конца года угроза сокращения численности существует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текущий момент для исключения массовых простоев производства и, как следствие, увеличения убытков по предприятиям промышленной площадки ДААЗ по мере необходимости вводятся простои по отдельным подразделениям и работникам предприят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риятия промышленной площадки ДААЗ работают в режиме полной рабочей недели.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приятиям промышленной площадки в 2016 г. ввиду экономического кризиса сложилась следующая тенденция по объёмам производства</w:t>
      </w:r>
    </w:p>
    <w:tbl>
      <w:tblPr>
        <w:tblW w:w="9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3340"/>
      </w:tblGrid>
      <w:tr>
        <w:trPr>
          <w:trHeight w:val="970" w:hRule="atLeast"/>
        </w:trPr>
        <w:tc>
          <w:tcPr>
            <w:tcW w:w="586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ind w:firstLine="1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ние/рост объёмов, %</w:t>
            </w:r>
          </w:p>
        </w:tc>
      </w:tr>
      <w:tr>
        <w:trPr>
          <w:trHeight w:val="300" w:hRule="atLeast"/>
        </w:trPr>
        <w:tc>
          <w:tcPr>
            <w:tcW w:w="586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ind w:firstLine="1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изводства, всего</w:t>
            </w:r>
          </w:p>
        </w:tc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%</w:t>
            </w:r>
          </w:p>
        </w:tc>
      </w:tr>
      <w:tr>
        <w:trPr>
          <w:trHeight w:val="300" w:hRule="atLeast"/>
        </w:trPr>
        <w:tc>
          <w:tcPr>
            <w:tcW w:w="586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ind w:firstLine="1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Style21"/>
              <w:snapToGrid w:val="false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6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ind w:firstLine="1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АВТОВАЗ»</w:t>
            </w:r>
          </w:p>
        </w:tc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jc w:val="both"/>
              <w:rPr/>
            </w:pPr>
            <w:r>
              <w:rPr>
                <w:sz w:val="28"/>
                <w:szCs w:val="28"/>
              </w:rPr>
              <w:t>-48%</w:t>
            </w:r>
          </w:p>
        </w:tc>
      </w:tr>
      <w:tr>
        <w:trPr>
          <w:trHeight w:val="637" w:hRule="atLeast"/>
        </w:trPr>
        <w:tc>
          <w:tcPr>
            <w:tcW w:w="586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ind w:firstLine="1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EM</w:t>
            </w:r>
          </w:p>
        </w:tc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586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 том числе ООО «ОАГ», Ижевский автозавод</w:t>
            </w:r>
          </w:p>
        </w:tc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%</w:t>
            </w:r>
          </w:p>
        </w:tc>
      </w:tr>
      <w:tr>
        <w:trPr>
          <w:trHeight w:val="300" w:hRule="atLeast"/>
        </w:trPr>
        <w:tc>
          <w:tcPr>
            <w:tcW w:w="5860" w:type="dxa"/>
            <w:tcBorders/>
            <w:shd w:fill="FFFFFF" w:val="clear"/>
            <w:vAlign w:val="bottom"/>
          </w:tcPr>
          <w:p>
            <w:pPr>
              <w:pStyle w:val="Style21"/>
              <w:spacing w:lineRule="auto" w:line="360" w:before="280" w:after="0"/>
              <w:ind w:firstLine="8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3340" w:type="dxa"/>
            <w:tcBorders/>
            <w:shd w:fill="FFFFFF" w:val="clear"/>
            <w:vAlign w:val="center"/>
          </w:tcPr>
          <w:p>
            <w:pPr>
              <w:pStyle w:val="Style21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%</w:t>
            </w:r>
          </w:p>
        </w:tc>
      </w:tr>
    </w:tbl>
    <w:p>
      <w:pPr>
        <w:pStyle w:val="Style21"/>
        <w:shd w:fill="FFFFFF" w:val="clear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имка по налогам по состоянию на 01.09.2016г. в региональный бюджет составляет 72 445,4 тыс. рублей, в том числе  по НДФЛ 64 873,1 тыс. рублей, по налогу на имущество 6 881,8 тыс. рублей.     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высвобождающиеся в результате предоставления пониженной ставки налога на прибыль резидентам индустриального-промышленного парка ДААЗ планируется направить на следующие цели: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действующего производства;</w:t>
      </w:r>
    </w:p>
    <w:p>
      <w:pPr>
        <w:pStyle w:val="Style21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ab/>
        <w:t>приобретение нового современного оборудования;</w:t>
      </w:r>
    </w:p>
    <w:p>
      <w:pPr>
        <w:pStyle w:val="Style21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ab/>
        <w:t>реализация энергосберегающих мероприятий.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модернизация  окрасочного  комплекса  «</w:t>
      </w:r>
      <w:r>
        <w:rPr>
          <w:color w:val="000000"/>
          <w:sz w:val="28"/>
          <w:szCs w:val="28"/>
          <w:lang w:val="en-GB"/>
        </w:rPr>
        <w:t>HAFE</w:t>
      </w:r>
      <w:r>
        <w:rPr>
          <w:color w:val="000000"/>
          <w:sz w:val="28"/>
          <w:szCs w:val="28"/>
        </w:rPr>
        <w:t>» (объём инвестиций 11,4 млн. рублей);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еренос  гальванического производства из 2-х зданий в  одно без сокращения  объёма выпуска продукции (объём инвестиций 1,2 млн. рублей);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модернизация  системы очистки стоков, перевод на локальную  очистку (объём инвестиций 4,6 млн. рублей)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ереход с централизованного обеспечения паром на  локальное обеспечение (объём инвестиций 10,2 млн. рублей);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осстановление технологии перемешивания растворов  гальванических ванн за счёт локальных компрессоров (объём инвестиций 0,54 млн. рублей);</w:t>
      </w:r>
    </w:p>
    <w:p>
      <w:pPr>
        <w:pStyle w:val="Style21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установка локальных компрессоров на участках работающих по непрерывному графику (объём инвестиций 2,2 млн. рублей);</w:t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локальных компрессоров в прессовом цехе на сварочном  участке (объём инвестиций 7,7 млн. руб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Министерство развития конкуренции и экономики Ульяновской области должно анализировать эффективность предоставления налоговых льгот. В случае не достижения установленных показателей Министерством развития конкуренции и экономики Ульяновской области будет оформлено заключение о целесообразности продления или об отмене налогов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Ульяновской област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ЖКК и транспорта Ульяновской области                                                 А.В.Бу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rFonts w:cs="Times New Roman"/>
      <w:color w:val="008000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Не вступил в силу"/>
    <w:basedOn w:val="Style14"/>
    <w:qFormat/>
    <w:rPr>
      <w:color w:val="00808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4"/>
    <w:qFormat/>
    <w:rPr/>
  </w:style>
  <w:style w:type="character" w:styleId="Ft99">
    <w:name w:val="ft99"/>
    <w:basedOn w:val="Style14"/>
    <w:qFormat/>
    <w:rPr/>
  </w:style>
  <w:style w:type="character" w:styleId="Ft107">
    <w:name w:val="ft107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Ft118">
    <w:name w:val="ft118"/>
    <w:basedOn w:val="Style14"/>
    <w:qFormat/>
    <w:rPr/>
  </w:style>
  <w:style w:type="character" w:styleId="Style18">
    <w:name w:val="Утратил силу"/>
    <w:basedOn w:val="Style14"/>
    <w:qFormat/>
    <w:rPr>
      <w:strike/>
      <w:color w:val="80800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1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4:56:00Z</dcterms:created>
  <dc:creator>podlozhnuk</dc:creator>
  <dc:description/>
  <cp:keywords/>
  <dc:language>en-US</dc:language>
  <cp:lastModifiedBy>Пользователь</cp:lastModifiedBy>
  <cp:lastPrinted>2016-08-12T09:21:00Z</cp:lastPrinted>
  <dcterms:modified xsi:type="dcterms:W3CDTF">2016-09-22T06:18:00Z</dcterms:modified>
  <cp:revision>6</cp:revision>
  <dc:subject/>
  <dc:title>ПОЯСНИТЕЛЬНАЯ ЗАПИСКА</dc:title>
</cp:coreProperties>
</file>